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 piccole cose</w:t>
      </w:r>
    </w:p>
    <w:p>
      <w:pPr>
        <w:pStyle w:val="Normal"/>
        <w:jc w:val="both"/>
        <w:rPr/>
      </w:pPr>
      <w:r>
        <w:rPr/>
      </w:r>
    </w:p>
    <w:p>
      <w:pPr>
        <w:pStyle w:val="Normal"/>
        <w:jc w:val="both"/>
        <w:rPr/>
      </w:pPr>
      <w:r>
        <w:rPr/>
        <w:t>Grande era la fama del monaco Pafnuzio nel contado di Siena, anzi in tutta la Toscana. E sarebbe stata ancora più grande se questa storia non fosse accaduta molti, molti secoli fa, intorno all'anno mille, quando le notizie camminavano assai meno di adesso: di bocca in bocca, dalle casupole isolate in zone senza vie di comunicazione, ai paesi, alle borgate, alle città, fra le contrade, sulle piazze, nei mercati.</w:t>
      </w:r>
    </w:p>
    <w:p>
      <w:pPr>
        <w:pStyle w:val="Normal"/>
        <w:jc w:val="both"/>
        <w:rPr/>
      </w:pPr>
      <w:r>
        <w:rPr/>
        <w:t>Siena era, allora, una città piccola, ma già famosa, tutta cinta da mura merlate interrotte da alte torri: dall'una all'altra delle quali rimbalzava, di notte, il grido delle sentinelle in armi, rompendo il silenzio che fasciava la città come le sue mura.</w:t>
      </w:r>
    </w:p>
    <w:p>
      <w:pPr>
        <w:pStyle w:val="Normal"/>
        <w:jc w:val="both"/>
        <w:rPr/>
      </w:pPr>
      <w:r>
        <w:rPr/>
        <w:t>Bello, giovane, amato, erede unico di una famiglia nobile e ricca, toccato dalla Grazia divina, Pafnuzio si era fatto monaco, malgrado la disperata opposizione dei genitori: e da vent'anni ormai viveva solo in una grotta del monte Oliveto: I1 luogo era solitario e selvaggio, chiuso fra foreste immense di querce, dove i cinghiali avevano il loro regno; vi si saliva con difficoltà e non senza pericolo d'incontri con fiere selvagge; dopo ore ed ore di cammino si giungeva ad una piccola radura, sulla quale incombeva, a picco, una roccia inaccessibile, da cui calava un filo d'acqua perenne, limpidissimo: lì accanto era la grotta di Pafnuzio. Qualcuno vi era entrato, mentre egli era nel bosco, immerso in preghiera, e ne era rimasto attonito: per letto, poche foglie secche; per guanciale, una pietra; in un angolo, tre sassi anneriti dal fuoco; appesi ad un chiodo, più sopra, un pentolino scassato e un tegamino con il manico rotto; nel fondo, appena visibile, una rozza croce. Questo era tutto.</w:t>
      </w:r>
    </w:p>
    <w:p>
      <w:pPr>
        <w:pStyle w:val="Normal"/>
        <w:jc w:val="both"/>
        <w:rPr/>
      </w:pPr>
      <w:r>
        <w:rPr/>
        <w:t>Si sapeva che l'eremita aveva fatto voto di vivere sempre solo, di non possedere mai nulla. Da venti anni teneva fede alla sua parola; la gente lo venerava come un santo, e già molti miracoli gli venivano attribuiti, di guarigioni, di conversioni, di interventi prodigiosi in casi disperati. «I1 nostro santo eremita» diceva parlando di lui la gente, con ammirata venerazione.</w:t>
      </w:r>
    </w:p>
    <w:p>
      <w:pPr>
        <w:pStyle w:val="Normal"/>
        <w:jc w:val="both"/>
        <w:rPr/>
      </w:pPr>
      <w:r>
        <w:rPr/>
        <w:t>Fu a questo momento che Belzebu, il principe delle tenebre, decise di intervenire, chiamando a raccolta i suoi diavoli più esperti.</w:t>
      </w:r>
    </w:p>
    <w:p>
      <w:pPr>
        <w:pStyle w:val="Normal"/>
        <w:jc w:val="both"/>
        <w:rPr/>
      </w:pPr>
      <w:r>
        <w:rPr/>
        <w:t>Ne vennero parecchi, tutti anziani e incalliti nell'arte di tendere alle anime le trappole più insidiose.</w:t>
      </w:r>
    </w:p>
    <w:p>
      <w:pPr>
        <w:pStyle w:val="Normal"/>
        <w:jc w:val="both"/>
        <w:rPr/>
      </w:pPr>
      <w:r>
        <w:rPr/>
        <w:t>« Facciamo in modo che diventi vescovo - propose uno -, così lo prenderemo con gli onori e la vanità... ».</w:t>
      </w:r>
    </w:p>
    <w:p>
      <w:pPr>
        <w:pStyle w:val="Normal"/>
        <w:jc w:val="both"/>
        <w:rPr/>
      </w:pPr>
      <w:r>
        <w:rPr/>
        <w:t>« Mandiamogli ogni sorta di malattie, - disse un altro - così da fargli venire meno la pazienza... ».</w:t>
      </w:r>
    </w:p>
    <w:p>
      <w:pPr>
        <w:pStyle w:val="Normal"/>
        <w:jc w:val="both"/>
        <w:rPr/>
      </w:pPr>
      <w:r>
        <w:rPr/>
        <w:t>E ciascuno diceva la sua.</w:t>
      </w:r>
    </w:p>
    <w:p>
      <w:pPr>
        <w:pStyle w:val="Normal"/>
        <w:jc w:val="both"/>
        <w:rPr/>
      </w:pPr>
      <w:r>
        <w:rPr/>
        <w:t>Ma Belzebu mostrava, con il suo silenzio, di non essere soddisfatto delle proposte fatte, ne di altre che si continuavano a fare.</w:t>
      </w:r>
    </w:p>
    <w:p>
      <w:pPr>
        <w:pStyle w:val="Normal"/>
        <w:jc w:val="both"/>
        <w:rPr/>
      </w:pPr>
      <w:r>
        <w:rPr/>
        <w:t>« Con il tuo permesso - disse alla fine un diavolo piccolo, a cui nessuno aveva badato - vorrei tentare con cose piccole, alle quali nessuno bada.</w:t>
      </w:r>
    </w:p>
    <w:p>
      <w:pPr>
        <w:pStyle w:val="Normal"/>
        <w:jc w:val="both"/>
        <w:rPr/>
      </w:pPr>
      <w:r>
        <w:rPr/>
        <w:t>Superbia, avarizia, lussuria, egoismo, vanità, sono cose troppo grosse perché un santo non le avverta subito e si metta in guardia. Sono punti di arrivo, non punti di partenza: e bisogna arrivarci adagio, molto adagio...».</w:t>
      </w:r>
    </w:p>
    <w:p>
      <w:pPr>
        <w:pStyle w:val="Normal"/>
        <w:jc w:val="both"/>
        <w:rPr/>
      </w:pPr>
      <w:r>
        <w:rPr/>
        <w:t>Belzebu, che già alle prime parole del suo ultimo consigliere aveva rizzato le orecchie in segno di attenzione, lo interruppe quasi subito: «Va bene, ho capito, forse hai ragione: affido a te l'affare, e ti do carta bianca».</w:t>
      </w:r>
    </w:p>
    <w:p>
      <w:pPr>
        <w:pStyle w:val="Normal"/>
        <w:jc w:val="both"/>
        <w:rPr/>
      </w:pPr>
      <w:r>
        <w:rPr/>
        <w:t>I1 diavolo piccolo s'inchinò attorcigliandosi la coda intorno ai fianchi pelosi.</w:t>
      </w:r>
    </w:p>
    <w:p>
      <w:pPr>
        <w:pStyle w:val="Normal"/>
        <w:jc w:val="both"/>
        <w:rPr/>
      </w:pPr>
      <w:r>
        <w:rPr/>
        <w:t>Sul monte Oliveto il silenzio era altissimo. Pareva che ogni vita fosse spenta e che le tenebre si fossero distese su ogni cosa come un velo di morte.</w:t>
      </w:r>
    </w:p>
    <w:p>
      <w:pPr>
        <w:pStyle w:val="Normal"/>
        <w:jc w:val="both"/>
        <w:rPr/>
      </w:pPr>
      <w:r>
        <w:rPr/>
        <w:t>Non un canto di uccello, non un soffio di vento, non un timido muoversi di foglie.</w:t>
      </w:r>
    </w:p>
    <w:p>
      <w:pPr>
        <w:pStyle w:val="Normal"/>
        <w:jc w:val="both"/>
        <w:rPr/>
      </w:pPr>
      <w:r>
        <w:rPr/>
        <w:t>Ma quando nel cielo immoto parvero perdere un po' di fulgore le stelle, come se una luce lontana sorgesse per strapparle alla coltre nera del firmamento, una voce umana scoppiò improvvisa e giuliva: Aperi, Domine, os meum, ad benedicendum nomen sanctum tuum: apri, Signore, la mia bocca, a benedire il tuo santo nome...</w:t>
      </w:r>
    </w:p>
    <w:p>
      <w:pPr>
        <w:pStyle w:val="Normal"/>
        <w:jc w:val="both"/>
        <w:rPr/>
      </w:pPr>
      <w:r>
        <w:rPr/>
        <w:t>Cosi Pafnuzio salutava, nella notte ancora fonda, la luce che stava per sorgere: e nella luce il Signore della luce, luce della luce e fontana di luce, come aveva cantato il vecchio Ambrogio, vescovo di Milano.</w:t>
      </w:r>
    </w:p>
    <w:p>
      <w:pPr>
        <w:pStyle w:val="Normal"/>
        <w:jc w:val="both"/>
        <w:rPr/>
      </w:pPr>
      <w:r>
        <w:rPr/>
        <w:t>A quelle parole il bosco si svegliava: ed era come se un coro di canti, di strilli, di fruscii, di brusii, dapprima tenue e quasi impercettibile, poi sempre più forte, si unisse alla voce dell'eremita per accompagnarla in alto, oltre la cima del monte, fin dentro gli abissi del cielo: là dove stanno con le ali distese gli angeli che portano a Dio le preghiere degli uomini.</w:t>
      </w:r>
    </w:p>
    <w:p>
      <w:pPr>
        <w:pStyle w:val="Normal"/>
        <w:jc w:val="both"/>
        <w:rPr/>
      </w:pPr>
      <w:r>
        <w:rPr/>
        <w:t>Ma non era giunto ancora a fine di mattutino, quando Pafnuzio udì, dietro di sé, un rumore non consueto, un lamento come di persona ferita e bisognosa di aiuto. Si volse lentamente e non seppe trattenere un moto di sorpresa: davanti a lui stava un uomo con le vesti a brandelli, il volto rigato di sangue per profonde ferite, gli occhi smarriti e imploranti, quasi fosse per venire meno.</w:t>
      </w:r>
    </w:p>
    <w:p>
      <w:pPr>
        <w:pStyle w:val="Normal"/>
        <w:jc w:val="both"/>
        <w:rPr/>
      </w:pPr>
      <w:r>
        <w:rPr/>
        <w:t>E infatti, alzate a stento le braccia, cadde svenuto ai suoi piedi.</w:t>
      </w:r>
    </w:p>
    <w:p>
      <w:pPr>
        <w:pStyle w:val="Normal"/>
        <w:jc w:val="both"/>
        <w:rPr/>
      </w:pPr>
      <w:r>
        <w:rPr/>
        <w:t>L'eremita lasciò a mezzo la preghiera e si chinò sul poveretto. Poco dopo le ferite erano lavate, la testa fasciata alla meglio, il corpo adagiato su di un morbido strato di foglie secche.</w:t>
      </w:r>
    </w:p>
    <w:p>
      <w:pPr>
        <w:pStyle w:val="Normal"/>
        <w:jc w:val="both"/>
        <w:rPr/>
      </w:pPr>
      <w:r>
        <w:rPr/>
        <w:t>Quando il malcapitato rinvenne, dalle sue labbra uscì, tra un lamento e l'altro, la storia della sua disavventura: era monaco - disse - di un convento di Siena, venuto lassù per chiedere consiglio; ma incappato in una banda di ladroni era stato ridotto così. Domandava in grazia di poter rimanere qualche giorno con lui, finché fosse in grado di tornare in città.</w:t>
      </w:r>
    </w:p>
    <w:p>
      <w:pPr>
        <w:pStyle w:val="Normal"/>
        <w:jc w:val="both"/>
        <w:rPr/>
      </w:pPr>
      <w:r>
        <w:rPr/>
        <w:t>Pafnuzio esitò un momento, pensando al suo voto di voler vivere sempre da solo. Ma poi la carità ebbe il sopravvento; certo, se avesse avuto un mulo o un somaro, egli avrebbe rinnovato il gesto del buon Samaritano, portando il ferito almeno fino al primo casolare, laggiù oltre la foresta, per lasciarlo in mani sicure; ma non aveva né mulo né somaro: rimanesse pure, quindi, il monaco, con lui, fino a guarigione raggiunta.</w:t>
      </w:r>
    </w:p>
    <w:p>
      <w:pPr>
        <w:pStyle w:val="Normal"/>
        <w:jc w:val="both"/>
        <w:rPr/>
      </w:pPr>
      <w:r>
        <w:rPr/>
        <w:t>Non si accorse, il caritatevole eremita, che un lampo di trionfo aveva attraversato, a queste parole, gli occhi del monaco: il quale, come forse avrete già capito, era il diavolo delle «piccole cose», che stava dando inizio al suo piano infernale.</w:t>
      </w:r>
    </w:p>
    <w:p>
      <w:pPr>
        <w:pStyle w:val="Normal"/>
        <w:jc w:val="both"/>
        <w:rPr/>
      </w:pPr>
      <w:r>
        <w:rPr/>
        <w:t>La prima cosa che fece fu di toccare lievemente la fronte di Pafnuzio, la notte successiva, poco prima che questi si alzasse, come di consueto, a svegliare il bosco con la sua preghiera. Un sonno profondo scese sull'eremita: e invano, quel giorno, gli uccelli, le foglie, la vita della foresta, attesero la voce amica. I1 sole era già alto quando Pafnuzio si destò dal suo torpore.</w:t>
      </w:r>
    </w:p>
    <w:p>
      <w:pPr>
        <w:pStyle w:val="Normal"/>
        <w:jc w:val="both"/>
        <w:rPr/>
      </w:pPr>
      <w:r>
        <w:rPr/>
        <w:t>Non voleva credere a se stesso, si stropicciava gli occhi, li apriva, li chiudeva, li riapriva ancora: in vent'anni era la prima volta che un fatto simile gli capitava. Si guardò attorno smarrito, come per chiedersi se non fosse un brutto sogno. Quando s'accorse che era una triste realtà, si buttò in ginocchio percuotendosi il petto e chiedendo perdono a Dio con grida quasi disperate. Miserere mei, Deus; miserere mei, Deus: il bosco taceva, tutt'intorno, sbigottito.</w:t>
      </w:r>
    </w:p>
    <w:p>
      <w:pPr>
        <w:pStyle w:val="Normal"/>
        <w:jc w:val="both"/>
        <w:rPr/>
      </w:pPr>
      <w:r>
        <w:rPr/>
        <w:t>Ma ecco, d'un tratto, una voce risuonare timidamente: «Con tutto il rispetto che ti devo, padre venerato e santo, non penso sia gradita a Dio questa tua disperazione. Senza volontà non c'è malizia, e per peccare ci vuole, oltre che la materia grave, piena avvertenza e deliberato consenso, come ci insegna la Chiesa. Vuoi tu saperne più di lei, sposa di Cristo e madre nostra? E non potrebbe essere, questo tuo pianto, un atto di orgoglio luciferino? Le insidie del demonio sono sottili, padre mio, sono sottili, sottili...».</w:t>
      </w:r>
    </w:p>
    <w:p>
      <w:pPr>
        <w:pStyle w:val="Normal"/>
        <w:jc w:val="both"/>
        <w:rPr/>
      </w:pPr>
      <w:r>
        <w:rPr/>
        <w:t>Chi parlava così era il monaco, cioè il diavolo: il monaco-diavolo che chiameremo, per non ripeterci sempre, frate Insidia. Ora il diavolo è, lo sapete bene, anche se decaduto, un angelo: e come tale potentissimo, per permissione di Dio. Non meravigliatevi perciò di tutto quello che accadrà in seguito, e soprattutto non costringetemi a spiegarvi ogni cosa.</w:t>
      </w:r>
    </w:p>
    <w:p>
      <w:pPr>
        <w:pStyle w:val="Normal"/>
        <w:jc w:val="both"/>
        <w:rPr/>
      </w:pPr>
      <w:r>
        <w:rPr/>
        <w:t>Dunque, per quattro giorni successivi il povero Pafnuzio si svegliò a mezzogiorno: non voleva disperarsi per non peccare di orgoglio, ma il suo dolore era profondo, almeno quanto lo stupore degli animali della foresta che lo attendevano invano all'appuntamento dell'alba.</w:t>
      </w:r>
    </w:p>
    <w:p>
      <w:pPr>
        <w:pStyle w:val="Normal"/>
        <w:jc w:val="both"/>
        <w:rPr/>
      </w:pPr>
      <w:r>
        <w:rPr/>
        <w:t>Fu allora che frate Insidia - il quale faceva in modo di non guarire mai - tornò alla carica: « Padre - disse - il tuo dolore mi è di grande pena.</w:t>
      </w:r>
    </w:p>
    <w:p>
      <w:pPr>
        <w:pStyle w:val="Normal"/>
        <w:jc w:val="both"/>
        <w:rPr/>
      </w:pPr>
      <w:r>
        <w:rPr/>
        <w:t>Ma un modo ci sarebbe, un modo sicuro, dico, perché tu ti possa svegliare all'alba. È quello che adoperiamo noi, giù in convento: sarebbe sufficiente che tu possedessi un gallo... il gallo, come sai, canta sempre all'alba. Lo dicono anche i nostri santi Padri, gallus iacentes excitat et somnolentos increpat, il gallo sveglia i dormienti, sgrida i pigri; e per questo lo abbiamo messo in cima ai</w:t>
      </w:r>
    </w:p>
    <w:p>
      <w:pPr>
        <w:pStyle w:val="Normal"/>
        <w:jc w:val="both"/>
        <w:rPr/>
      </w:pPr>
      <w:r>
        <w:rPr/>
        <w:t>nostri campanili. Ecco, se tu possedessi un gallo, il problema sarebbe risolto per sempre, padre mio...».</w:t>
      </w:r>
    </w:p>
    <w:p>
      <w:pPr>
        <w:pStyle w:val="Normal"/>
        <w:jc w:val="both"/>
        <w:rPr/>
      </w:pPr>
      <w:r>
        <w:rPr/>
        <w:t>« Ma io - fece Pafnuzio ho fatto voto di non possedere mai niente, capisci? E niente vuol dire niente: né un gallo, né altro».</w:t>
      </w:r>
    </w:p>
    <w:p>
      <w:pPr>
        <w:pStyle w:val="Normal"/>
        <w:jc w:val="both"/>
        <w:rPr/>
      </w:pPr>
      <w:r>
        <w:rPr/>
        <w:t>« Anche noi - suonò melliflua la voce di frate Insidia - anche noi, monaci, come certo saprai, abbiamo fatto voto di povertà. Abbiamo molte cose, è vero, dai monasteri alle chiese, agli orti, ai frutteti, ai pollai, ma non in proprietà, soltanto in uso. I1 non avere nulla in proprietà ci lascia poveri, l'avere le cose in uso ci permette di avere tutto, naturalmente per servire meglio il Signore, senza venir meno al voto di povertà. Così tu potresti benissimo usare di un gallo (e che cosa è, poi, un gallo se non un animale piccolo e grazioso), naturalmente per servire meglio il Signore: e senza venir meno al voto di non possedere mai nulla ».</w:t>
      </w:r>
    </w:p>
    <w:p>
      <w:pPr>
        <w:pStyle w:val="Normal"/>
        <w:jc w:val="both"/>
        <w:rPr/>
      </w:pPr>
      <w:r>
        <w:rPr/>
        <w:t>Pafnuzio ascoltava; sentiva dentro di sé una voce che gli diceva di stare attento, attento, attento, ma d'altra parte il ragionamento di frate Insidia gli pareva non facesse una grinza: ed egli avrebbe ripreso a svegliarsi all'alba, a lodare Dio come prima. Così, senza parlare, mosse il capo in segno di assenso.</w:t>
      </w:r>
    </w:p>
    <w:p>
      <w:pPr>
        <w:pStyle w:val="Normal"/>
        <w:jc w:val="both"/>
        <w:rPr/>
      </w:pPr>
      <w:r>
        <w:rPr/>
        <w:t>La sera stessa un contadino salì alla grotta di Pafnuzio con un magnifico gallo; il contadino aveva certi occhi strani, specialmente quando si incontrarono con quelli di frate Insidia: ma il gallo era veramente un superbo animale.</w:t>
      </w:r>
    </w:p>
    <w:p>
      <w:pPr>
        <w:pStyle w:val="Normal"/>
        <w:jc w:val="both"/>
        <w:rPr/>
      </w:pPr>
      <w:r>
        <w:rPr/>
        <w:t>E quando, il giorno dopo, a notte fonda. svegliò Pafnuzio, e si mise a pregare con lui cercando, con gli occhi fissi verso oriente, una luce che nessuno ancora vedeva, il bosco intero sobbalzò di gioia: e un coro immenso di voci, non mai prima udito con tale intensità, salutò lo stupore dell'alba che scoloriva il cielo all'orizzonte lontano.</w:t>
      </w:r>
    </w:p>
    <w:p>
      <w:pPr>
        <w:pStyle w:val="Normal"/>
        <w:jc w:val="both"/>
        <w:rPr/>
      </w:pPr>
      <w:r>
        <w:rPr/>
        <w:t>Pafnuzio recitava mattutino e piangeva di gioia.</w:t>
      </w:r>
    </w:p>
    <w:p>
      <w:pPr>
        <w:pStyle w:val="Normal"/>
        <w:jc w:val="both"/>
        <w:rPr/>
      </w:pPr>
      <w:r>
        <w:rPr/>
        <w:t>Quando ebbe finito, guardò con riconoscenza il gallo: «Sei proprio una gran brava bestia - disse peccato che non abbia pensato prima a te: però ricordati che non sei mio, sei solo in uso, in uso...</w:t>
      </w:r>
    </w:p>
    <w:p>
      <w:pPr>
        <w:pStyle w:val="Normal"/>
        <w:jc w:val="both"/>
        <w:rPr/>
      </w:pPr>
      <w:r>
        <w:rPr/>
        <w:t>io non possiedo niente». In uso, fece eco sommessamente frate Insidia: anche il gallo parve assentire, alzando la splendida testa.</w:t>
      </w:r>
    </w:p>
    <w:p>
      <w:pPr>
        <w:pStyle w:val="Normal"/>
        <w:jc w:val="both"/>
        <w:rPr/>
      </w:pPr>
      <w:r>
        <w:rPr/>
        <w:t>Per quindici giorni, più puntuale di un cronometro, il gallo cantò svegliando Pafnuzio quando la notte giungeva ai confini del giorno; ma al sedicesimo tacque, e l'eremita si destò ai raggi del sole: il fatto si ripeté nei giorni successivi.</w:t>
      </w:r>
    </w:p>
    <w:p>
      <w:pPr>
        <w:pStyle w:val="Normal"/>
        <w:jc w:val="both"/>
        <w:rPr/>
      </w:pPr>
      <w:r>
        <w:rPr/>
        <w:t>Costernato e addolorato Pafnuzio affrontò direttamente il gallo: «Perché non canti più, gallo caro, e te ne stai con quest'aria affltta, la cresta abbassata, le penne dimesse? Eppure ti do il cibo migliore, l'acqua più fresca: e ho perduto perfino del tempo, che Dio mi perdoni, a cercarti nel bosco delle ghiottonerie...».</w:t>
      </w:r>
    </w:p>
    <w:p>
      <w:pPr>
        <w:pStyle w:val="Normal"/>
        <w:jc w:val="both"/>
        <w:rPr/>
      </w:pPr>
      <w:r>
        <w:rPr/>
        <w:t>«Non è difficile capirlo», fece alle sue spalle la voce di frate Insidia.</w:t>
      </w:r>
    </w:p>
    <w:p>
      <w:pPr>
        <w:pStyle w:val="Normal"/>
        <w:jc w:val="both"/>
        <w:rPr/>
      </w:pPr>
      <w:r>
        <w:rPr/>
        <w:t>«Spiegati», gli fece Pafnuzio.</w:t>
      </w:r>
    </w:p>
    <w:p>
      <w:pPr>
        <w:pStyle w:val="Normal"/>
        <w:jc w:val="both"/>
        <w:rPr/>
      </w:pPr>
      <w:r>
        <w:rPr/>
        <w:t>«Padre venerato, la tua santità non ti consente di vedere e di capire subito certe cose, un po' delicate senza dubbio, ma che la legge del creato stesso esige. Gallus amisit vocem, il gallo non canta più, perché, come dicono i nostri teologi, indiget socia quam naturaliter requirit, gli manca la compagna che la sua stessa natura richiede, cioè una creatura simile a lui, ma di sesso diverso, una gallina quindi. Non sono io che dico questo, e Dio stesso che lo dice, sapiente creatore di tutte le cose. Non ricordi come il primo capitolo del Genesi commenta la creazione dell'uomo! Masculum et feminam creavit eos: li creò maschio e femmina.</w:t>
      </w:r>
    </w:p>
    <w:p>
      <w:pPr>
        <w:pStyle w:val="Normal"/>
        <w:jc w:val="both"/>
        <w:rPr/>
      </w:pPr>
      <w:r>
        <w:rPr/>
        <w:t>Visto che l'uomo si sentiva solo, Dio gli creò la donna; così fece per tutti gli animali di cui popolò la terra, i mari, i cieli».</w:t>
      </w:r>
    </w:p>
    <w:p>
      <w:pPr>
        <w:pStyle w:val="Normal"/>
        <w:jc w:val="both"/>
        <w:rPr/>
      </w:pPr>
      <w:r>
        <w:rPr/>
        <w:t>«E perciò - lo interruppe Pafnuzio - io dovrei procurare a questo gallo, perché ha perso la voce, una gallina? E dopo un gallo io dovrei possedere anche una gallina?».</w:t>
      </w:r>
    </w:p>
    <w:p>
      <w:pPr>
        <w:pStyle w:val="Normal"/>
        <w:jc w:val="both"/>
        <w:rPr/>
      </w:pPr>
      <w:r>
        <w:rPr/>
        <w:t>«Non tu</w:t>
      </w:r>
    </w:p>
    <w:p>
      <w:pPr>
        <w:pStyle w:val="Normal"/>
        <w:jc w:val="both"/>
        <w:rPr/>
      </w:pPr>
      <w:r>
        <w:rPr/>
        <w:t>mormorò il monaco - tu continui a non possedere niente, come hai promesso a Dio.</w:t>
      </w:r>
    </w:p>
    <w:p>
      <w:pPr>
        <w:pStyle w:val="Normal"/>
        <w:jc w:val="both"/>
        <w:rPr/>
      </w:pPr>
      <w:r>
        <w:rPr/>
        <w:t>Hai in uso il gallo, il quale, a sua volta, ha diritto di avere, non importa se in proprietà o in uso, ciò che la sua natura richiede, cioè una gallina, sociam quam naturaliter requirit. O vorresti forse farti giudice dell'opera di Dio, che cosi ha stabilito? E ritenerti più sapiente di lui? Bada, padre reverendo, di non cadere nelle insidie del demonio, che sono sottili, sottili...».</w:t>
      </w:r>
    </w:p>
    <w:p>
      <w:pPr>
        <w:pStyle w:val="Normal"/>
        <w:jc w:val="both"/>
        <w:rPr/>
      </w:pPr>
      <w:r>
        <w:rPr/>
        <w:t>«E con la gallina, il gallo tornerà a cantare?».</w:t>
      </w:r>
    </w:p>
    <w:p>
      <w:pPr>
        <w:pStyle w:val="Normal"/>
        <w:jc w:val="both"/>
        <w:rPr/>
      </w:pPr>
      <w:r>
        <w:rPr/>
        <w:t>« Chicchiricchì », fece la bestia scuotendo le penne dai riflessi di perla...</w:t>
      </w:r>
    </w:p>
    <w:p>
      <w:pPr>
        <w:pStyle w:val="Normal"/>
        <w:jc w:val="both"/>
        <w:rPr/>
      </w:pPr>
      <w:r>
        <w:rPr/>
        <w:t>La sera stessa di quel giorno una vecchia contadina sali alla grotta dell'eremita con una magnifica gallina; la contadina aveva certi occhi strani, specialmente quando si incontrarono con quelli di frate Insidia: ma la gallina era veramente un superbo animale: e volò accanto al gallo, che l'accolse felice.</w:t>
      </w:r>
    </w:p>
    <w:p>
      <w:pPr>
        <w:pStyle w:val="Normal"/>
        <w:jc w:val="both"/>
        <w:rPr/>
      </w:pPr>
      <w:r>
        <w:rPr/>
        <w:t>L'indomani, lo squillo che svegliò Pafnuzio e il bosco parve un grido di gioia ripercosso da monti e da valli: e giunse fino ai confini del mare destando di soprassalto anche l'alba che attendeva dietro il filo dell'onda per alzare il sipario della notte. Aperi, Domine, os meum ad benedicendum nomen sanctum tuum, gridò Pafnuzio con le braccia protese ad oriente.</w:t>
      </w:r>
    </w:p>
    <w:p>
      <w:pPr>
        <w:pStyle w:val="Normal"/>
        <w:jc w:val="both"/>
        <w:rPr/>
      </w:pPr>
      <w:r>
        <w:rPr/>
        <w:t>E continuò pregando e piangendo fra mille voci che gli facevano da coro, esultanti e lieti per la sua gioia.</w:t>
      </w:r>
    </w:p>
    <w:p>
      <w:pPr>
        <w:pStyle w:val="Normal"/>
        <w:jc w:val="both"/>
        <w:rPr/>
      </w:pPr>
      <w:r>
        <w:rPr/>
        <w:t>Poi i giorni seguirono ai giorni, salutati sempre dal canto di Pafnuzio che svegliava il mondo dall'abbraccio della notte.</w:t>
      </w:r>
    </w:p>
    <w:p>
      <w:pPr>
        <w:pStyle w:val="Normal"/>
        <w:jc w:val="both"/>
        <w:rPr/>
      </w:pPr>
      <w:r>
        <w:rPr/>
        <w:t>Ma un giorno l'eremita, tornando dalla foresta con frate Insidia, vide qualche cosa biancheggiare in una specie di nido fatto di steli e di frasche.</w:t>
      </w:r>
    </w:p>
    <w:p>
      <w:pPr>
        <w:pStyle w:val="Normal"/>
        <w:jc w:val="both"/>
        <w:rPr/>
      </w:pPr>
      <w:r>
        <w:rPr/>
        <w:t>Si avvicinò incuriosito e, chinatosi, raccolse un oggetto di forma ovale, bianchissimo. Lo stava girando e rigirando fra le mani, quando il compagno gli disse: « Padre venerato e santo, non stupirti: non è che il frutto delle attenzioni del gallo verso la gallina, un comunissimo uovo».</w:t>
      </w:r>
    </w:p>
    <w:p>
      <w:pPr>
        <w:pStyle w:val="Normal"/>
        <w:jc w:val="both"/>
        <w:rPr/>
      </w:pPr>
      <w:r>
        <w:rPr/>
        <w:t>«E a che cosa serve?».</w:t>
      </w:r>
    </w:p>
    <w:p>
      <w:pPr>
        <w:pStyle w:val="Normal"/>
        <w:jc w:val="both"/>
        <w:rPr/>
      </w:pPr>
      <w:r>
        <w:rPr/>
        <w:t>Sul volto di frate Insidia apparve un sorriso, negli occhi passò un lampo.</w:t>
      </w:r>
    </w:p>
    <w:p>
      <w:pPr>
        <w:pStyle w:val="Normal"/>
        <w:jc w:val="both"/>
        <w:rPr/>
      </w:pPr>
      <w:r>
        <w:rPr/>
        <w:t>« Serve a molte cose, padre venerato: ma soprattutto dà nutrimento per le persone affaticate e stanche. Come farebbe bene anche a te, così indebolito dai digiuni e dalle astinenze! Ti cibi soltanto di erbe, spesso crude, e bevi un sorso d'acqua.</w:t>
      </w:r>
    </w:p>
    <w:p>
      <w:pPr>
        <w:pStyle w:val="Normal"/>
        <w:jc w:val="both"/>
        <w:rPr/>
      </w:pPr>
      <w:r>
        <w:rPr/>
        <w:t>So bene che lo fai per ridurre in schiavitù il corpo e dare all'anima ali sempre più grandi. Ma anche il corpo, credimi, ha i suoi diritti: perché serva bene l'anima non lo si può maltrattare troppo.</w:t>
      </w:r>
    </w:p>
    <w:p>
      <w:pPr>
        <w:pStyle w:val="Normal"/>
        <w:jc w:val="both"/>
        <w:rPr/>
      </w:pPr>
      <w:r>
        <w:rPr/>
        <w:t>Non ti sei accorto, per esempio, come in questi ultimi giorni la tua voce sia diventata fioca, debole, quasi stonata? E ti par giusto far salire a Dio una voce fioca, debole, stonata! A Lui, Signore dell'universo, a Lui per il quale l'usignolo canta la sua canzone più bella e l'allodola corre incontro al sole trillando, e il firmamento stesso innalza, nel ruotare degli astri, una musica meravigliosa! Sarai dunque inferiore agli animali nel lodare Dio, tu, la sua creatura più bella! Eppure, ci vorrebbe così poco! Ecco, guarda: prendi quest'uovo, gli fai un buchetto in alto, per l'aria, uno un po' più grosso in basso, accosti a questo la bocca, e succhi... vedi? È bastato un secondo e tutto è fatto. Ed ora ascolta la mia voce... ».</w:t>
      </w:r>
    </w:p>
    <w:p>
      <w:pPr>
        <w:pStyle w:val="Normal"/>
        <w:jc w:val="both"/>
        <w:rPr/>
      </w:pPr>
      <w:r>
        <w:rPr/>
        <w:t>Così dicendo frate Insidia intonò il Magnificat: le parole, le sillabe, gli uscivano canore e sonore in un suono ora rapido, ora prolungato, ma sempre chiaro, pieno, pastoso, stupendo.</w:t>
      </w:r>
    </w:p>
    <w:p>
      <w:pPr>
        <w:pStyle w:val="Normal"/>
        <w:jc w:val="both"/>
        <w:rPr/>
      </w:pPr>
      <w:r>
        <w:rPr/>
        <w:t>Gli uccelli che stavano cantando nel bosco tacquero di colpo: poi fu tutto un fruscio d'ali accorrenti per vedere il cantore nuovo e meraviglioso.</w:t>
      </w:r>
    </w:p>
    <w:p>
      <w:pPr>
        <w:pStyle w:val="Normal"/>
        <w:jc w:val="both"/>
        <w:rPr/>
      </w:pPr>
      <w:r>
        <w:rPr/>
        <w:t>L'indomani, quando il gallo cantò, Pafnuzio sorbì il primo uovo da quando era eremita.</w:t>
      </w:r>
    </w:p>
    <w:p>
      <w:pPr>
        <w:pStyle w:val="Normal"/>
        <w:jc w:val="both"/>
        <w:rPr/>
      </w:pPr>
      <w:r>
        <w:rPr/>
        <w:t>«Guarda - gli mormorò dentro una voce che così facendo non apri più la bocca a benedire il nome santo di Dio, ma a sorbire un uovo... ».</w:t>
      </w:r>
    </w:p>
    <w:p>
      <w:pPr>
        <w:pStyle w:val="Normal"/>
        <w:jc w:val="both"/>
        <w:rPr/>
      </w:pPr>
      <w:r>
        <w:rPr/>
        <w:t>«Taci, stupida - le rispose Pafnuzio - sai bene che lo faccio proprio per benedire meglio il Signore...».</w:t>
      </w:r>
    </w:p>
    <w:p>
      <w:pPr>
        <w:pStyle w:val="Normal"/>
        <w:jc w:val="both"/>
        <w:rPr/>
      </w:pPr>
      <w:r>
        <w:rPr/>
        <w:t>L'Aperi, Domine, os meum, gli uscì infatti assai meglio del solito: pieno, alto, forte, rotondo...</w:t>
      </w:r>
    </w:p>
    <w:p>
      <w:pPr>
        <w:pStyle w:val="Normal"/>
        <w:jc w:val="both"/>
        <w:rPr/>
      </w:pPr>
      <w:r>
        <w:rPr/>
        <w:t>Da quel giorno prima di mattutino l'eremita prese l'abitudine di sorbirsi un ovetto. Del resto, che cosa era cambiato? I1 gallo era in uso, la gallina era del gallo, l'uovo lo aiutava a servire Dio in modo più decoroso e conveniente alla Sua maestà. Tutto era come prima, dunque, anzi meglio di prima. Eppure Pafnuzio non poté sottrarsi all'impressione che la sua preghiera sonora si aggirasse fra le selve, percorresse le valli, ma non salisse più in su, là dove gli angeli con le ali distese attendono le preghiere degli uomini per portarle al trono di Dio.</w:t>
      </w:r>
    </w:p>
    <w:p>
      <w:pPr>
        <w:pStyle w:val="Normal"/>
        <w:jc w:val="both"/>
        <w:rPr/>
      </w:pPr>
      <w:r>
        <w:rPr/>
        <w:t>«Dev'essere una tentazione del demonio», si disse, e non vi fece più caso.</w:t>
      </w:r>
    </w:p>
    <w:p>
      <w:pPr>
        <w:pStyle w:val="Normal"/>
        <w:jc w:val="both"/>
        <w:rPr/>
      </w:pPr>
      <w:r>
        <w:rPr/>
        <w:t>Qualche settimana dopo, mentre era ancora con frate Insidia, uno spettacolo inconsueto si offerse a Pafnuzio. Nella radura davanti alla grotta veniva avanti pettoruta e gonfia nelle penne la gallina; ma non era sola: la seguiva uno stuolo di pulcini che correvano qua e là, beccavano per terra, ma erano pronti a correre dalla madre non appena questa emetteva certi chiocciolii dalla gola socchiusa.</w:t>
      </w:r>
    </w:p>
    <w:p>
      <w:pPr>
        <w:pStyle w:val="Normal"/>
        <w:jc w:val="both"/>
        <w:rPr/>
      </w:pPr>
      <w:r>
        <w:rPr/>
        <w:t>«Guarda, guarda - fece frate Insidia - babbo gallo e mamma gallina non sono più soli».</w:t>
      </w:r>
    </w:p>
    <w:p>
      <w:pPr>
        <w:pStyle w:val="Normal"/>
        <w:jc w:val="both"/>
        <w:rPr/>
      </w:pPr>
      <w:r>
        <w:rPr/>
        <w:t>«E che cosa faremo di questi pulcini?».</w:t>
      </w:r>
    </w:p>
    <w:p>
      <w:pPr>
        <w:pStyle w:val="Normal"/>
        <w:jc w:val="both"/>
        <w:rPr/>
      </w:pPr>
      <w:r>
        <w:rPr/>
        <w:t>Frate Insidia chinò gli occhi percorsi da un rapido lampo.</w:t>
      </w:r>
    </w:p>
    <w:p>
      <w:pPr>
        <w:pStyle w:val="Normal"/>
        <w:jc w:val="both"/>
        <w:rPr/>
      </w:pPr>
      <w:r>
        <w:rPr/>
        <w:t>« Padre reverendo, - rispose - potremo venderli, appena saranno cresciuti e diventati dei bei galletti».</w:t>
      </w:r>
    </w:p>
    <w:p>
      <w:pPr>
        <w:pStyle w:val="Normal"/>
        <w:jc w:val="both"/>
        <w:rPr/>
      </w:pPr>
      <w:r>
        <w:rPr/>
        <w:t>« Venderli! Ritrovarci ancora a contatto di quella cosa immonda che è il denaro, per fuggire il quale sono venuto quassù? No, questo non lo farò mai ».</w:t>
      </w:r>
    </w:p>
    <w:p>
      <w:pPr>
        <w:pStyle w:val="Normal"/>
        <w:jc w:val="both"/>
        <w:rPr/>
      </w:pPr>
      <w:r>
        <w:rPr/>
        <w:t>« Non temere - gli rispose il monaco - e fidati di me. Se lo vorrai, tu non vedrai né toccherai mai denaro. I1 quale è proprio, come dice il Vangelo, mammona di iniquità, sorgente di ogni passione, fonte di ogni peccato. Eppure, se uno ne è distaccato col cuore, quanto bene si può fare con esso! Dar da mangiare agli affamati, dar da bere agli assetati, vestire gli ignudi, ospitare i pellegrini, aiutare le vedove, nutrire gli orfani: con che cosa si fa tutto questo, se non con il denaro? Tu, finora, a chi è venuto quassù in pianto a chiederti aiuto, hai risposto con parole sante, con saggi consigli, e ne sei stato benedetto. Ma se avessi potuto far sì che il contadino depredato della mucca fosse stato in grado di acquistarne un'altra col tuo aiuto, di ricostruirsi la casa chi l'aveva veduta bruciare, di tirar su i figli la donna rimasta vedova, non saresti stato benedetto mille volte di più? Anzi, non tu, ma Dio, in nome del quale tu avresti fatto tutto ciò? Ricorda, padre venerato, quanto dice san Giovanni: "Figliuoli miei, amatevi con le opere, non con le parole". Certo, tentazione terribile è il denaro: ma soltanto per chi lo ama, non per chi ne ha il cuore distaccato, e se ne serve soltanto per le opere di misericordia e di carità. Dio stesso lo dice: " Beato il ricco che sarà trovato senza macchia, che non è andato dietro all'oro, né ha posto la sua speranza nel denaro ammucchiato. Egli ha fatto cose meravigliose nella sua vita, e gloria eterna lo attende, perché poteva violare la legge, e non la violò, fare il male, e non lo fece. Per questo tutti i suoi beni sono fondati nel Signore, e la chiesa dei fedeli racconterà le sue elemosine". Ricordi questi versetti del cap. XXXI dell'Ecclesiastico? Ebbene, è parola di Dio, riconoscila detta anche per te, e riempi questa tua solitudine, fatta finora di preghiera, anche di carità, di misericordia, di bontà verso il prossimo.</w:t>
      </w:r>
    </w:p>
    <w:p>
      <w:pPr>
        <w:pStyle w:val="Normal"/>
        <w:jc w:val="both"/>
        <w:rPr/>
      </w:pPr>
      <w:r>
        <w:rPr/>
        <w:t>«Non temere per la tua vita solitaria. Scenderò io stesso a Siena a vendere i galletti. Tu poi distribuirai tutto ai poveri, che ne daranno gloria a Dio ».</w:t>
      </w:r>
    </w:p>
    <w:p>
      <w:pPr>
        <w:pStyle w:val="Normal"/>
        <w:jc w:val="both"/>
        <w:rPr/>
      </w:pPr>
      <w:r>
        <w:rPr/>
        <w:t>Così parlò frate Insidia: e la sua voce si andava di mano in mano facendo più forte, più sicura. I1 vento non soffiava più fra le piante, una grande pace sembrava essersi distesa su ogni cosa. Anche Pafnuzio taceva.</w:t>
      </w:r>
    </w:p>
    <w:p>
      <w:pPr>
        <w:pStyle w:val="Normal"/>
        <w:jc w:val="both"/>
        <w:rPr/>
      </w:pPr>
      <w:r>
        <w:rPr/>
        <w:t>Ruppe il silenzio della sua anima una voce che sembrava venire da lontananze estreme: «Sta attento, Pafnuzio, per amor di Dio, sta attento e riconosci l'insidia del nemico...».</w:t>
      </w:r>
    </w:p>
    <w:p>
      <w:pPr>
        <w:pStyle w:val="Normal"/>
        <w:jc w:val="both"/>
        <w:rPr/>
      </w:pPr>
      <w:r>
        <w:rPr/>
        <w:t>« Quale nemico - mormorò fra sé l'erernita se è la Bibbia, cioè Dio stesso, che fa l'elogio del ricco dal cuore distaccato? Gloria eterna lo attende... i suoi beni sono fondati nel Signore... la chiesa dei fedeli esalterà le sue elemosine... che cosa vuoi di più? Questa è parola di Dio ».</w:t>
      </w:r>
    </w:p>
    <w:p>
      <w:pPr>
        <w:pStyle w:val="Normal"/>
        <w:jc w:val="both"/>
        <w:rPr/>
      </w:pPr>
      <w:r>
        <w:rPr/>
        <w:t>Un mese dopo frate Insidia salì alla grotta di Pafnuzio con il primo sacchetto di monetine d'oro.</w:t>
      </w:r>
    </w:p>
    <w:p>
      <w:pPr>
        <w:pStyle w:val="Normal"/>
        <w:jc w:val="both"/>
        <w:rPr/>
      </w:pPr>
      <w:r>
        <w:rPr/>
        <w:t>L'eremita lo rovesciò al suolo, così, per curiosità, le prese in mano, le osservò, una per una: come erano belle, come scintillavano al sole, come spiccavano nell'oro zecchino il giglio di Firenze, che egli ben conosceva, e il leone di San Marco, e le torri di San Geminiano, e la faccia dell'imperatore di Bisanzio! Ma era giusto dare cose così belle a bifolchi cui erano state rubate le mucche, ai contadini cui il fuoco aveva divorato la casa o le messi, a vedove che si trascinavano dietro bambini sporchi e mocciosi? Non sarebbe stato meglio custodire quelle monete entro forzieri degni di loro, in cassette ben lavorate, tutte irte di borchie di ferro: e servirsene, semmai, per far costruire delle cattedrali a maggior gloria di Dio e della santa Chiesa? E farle costruire, possibilmente, dopo la propria morte, raccogliendo, intanto, più monete che fosse possibile! Non era questo un proposito ben più virile che lo starsene su di un monte a cantare le lodi di Dio vivendo miseramente privi di tutto, senza poter aiutare nessuno! E che questo facesse non un bifolco, ma lui, conte dell'impero, erede unico di una casata nobile e ricca? Questi pensieri, ed altri simili, andò rimuginando Pafnuzio per qualche tempo, coll'aiuto zelantissimo di frate Insidia che li documentava con passi della Bibbia e dei santi Padri. Finché un giorno presero entrambi il cammino che conduceva a Siena.</w:t>
      </w:r>
    </w:p>
    <w:p>
      <w:pPr>
        <w:pStyle w:val="Normal"/>
        <w:jc w:val="both"/>
        <w:rPr/>
      </w:pPr>
      <w:r>
        <w:rPr/>
        <w:t>Due anni dopo il conte Pafnuzio, il ricco più avaro di Siena, che affermando di voler far costruire, dopo morte, una stupenda cattedrale, non avrebbe dato un soldo per salvare un affamato, improvvisamente morì: morì e fu sepolto nell'inferno.</w:t>
      </w:r>
    </w:p>
    <w:p>
      <w:pPr>
        <w:pStyle w:val="Normal"/>
        <w:jc w:val="both"/>
        <w:rPr/>
      </w:pPr>
      <w:r>
        <w:rPr/>
        <w:t>A frate Insidia ritornato diavolo furono decretati, laggiù, gli onori del trionfo; Lucifero stesso gli appuntò sul petto le insegne di commendatore, con placca, dell'Ordine delle Tenebre: il suo metodo di usare delle piccole cose passò in tutti i manuali con cui si istruiscono i diavoli al combattimento contro le anime: ed ebbe, ed ha, un enorme successo.</w:t>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6:17:00Z</dcterms:created>
  <dc:creator>Don Giorgio Dall'Oglio</dc:creator>
  <dc:description/>
  <dc:language>en-US</dc:language>
  <cp:lastModifiedBy>Don Giorgio Dall'Oglio</cp:lastModifiedBy>
  <dcterms:modified xsi:type="dcterms:W3CDTF">2001-05-15T23:12:00Z</dcterms:modified>
  <cp:revision>2</cp:revision>
  <dc:subject/>
  <dc:title>Le piccole cose </dc:title>
</cp:coreProperties>
</file>